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72600" cy="7200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7201080"/>
                          <a:chOff x="0" y="0"/>
                          <a:chExt cx="9372600" cy="720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2600" cy="72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674388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15480" y="8002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TARTING PRO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114800"/>
                            <a:ext cx="1637640" cy="24004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in(Act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058080"/>
                            <a:ext cx="1257480" cy="571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Viewer3D.Run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  RenderProcess.Run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200" y="4366440"/>
                            <a:ext cx="14860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onstruct Simulator( for Act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200" y="4709160"/>
                            <a:ext cx="14860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onstruct Viewer3D( for Sim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7240" y="5035680"/>
                            <a:ext cx="1486080" cy="90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onstruct RenderProcess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   Viewer3D.Configure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onstruct LoaderProcess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onstruct UpdaterProcess(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743880"/>
                            <a:ext cx="1600200" cy="4572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RenderProc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( XNA Game Clas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8pt;height:567pt" coordorigin="0,0" coordsize="14760,11340">
                <v:rect id="shape_0" stroked="f" o:allowincell="f" style="position:absolute;left:0;top:0;width:14759;height:11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ff99" stroked="f" o:allowincell="f" style="position:absolute;left:720;top:10620;width:3419;height:719;mso-wrap-style:none;v-text-anchor:middle;mso-position-horizontal-relative:char">
                  <v:fill o:detectmouseclick="t" type="solid" color2="#000066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0;top:0;width:13679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80;top:126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TARTING PROGRA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60;top:6480;width:2578;height:3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in(Act.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440;top:9540;width:1979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Viewer3D.Run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  RenderProcess.Run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358;top:6876;width:233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onstruct Simulator( for Act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8;top:7416;width:233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onstruct Viewer3D( for Sim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6;top:7930;width:2339;height:142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onstruct RenderProcess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   Viewer3D.Configure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onstruct LoaderProcess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onstruct UpdaterProcess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60;top:10620;width:251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RenderProces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( XNA Game Class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72600" cy="72059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7206120"/>
                          <a:chOff x="0" y="0"/>
                          <a:chExt cx="9372600" cy="7206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372600" cy="72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171880" cy="7201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000" y="2171880"/>
                            <a:ext cx="3314880" cy="50292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0600" y="1828800"/>
                            <a:ext cx="2171880" cy="5372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94320" y="1919520"/>
                            <a:ext cx="1143000" cy="2757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LoaderProc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286000"/>
                            <a:ext cx="1143000" cy="2757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UpaterProc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8002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TAR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3D GRAPH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YST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0640" y="199260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214812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1637640" cy="19432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RenderProcess.Initialize(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920" y="1348920"/>
                            <a:ext cx="14860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Viewer3D.Load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TerrainDrawer.Load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SceneryDrawerLoad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TrainDrawerLoad(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040" y="2539440"/>
                            <a:ext cx="1637640" cy="14612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RenderProcess.Draw(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0" y="1882800"/>
                            <a:ext cx="1069200" cy="252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LoaderProcess.Run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6800" y="2034000"/>
                            <a:ext cx="1113840" cy="21924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UpdaterProcess.Run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320" y="2795400"/>
                            <a:ext cx="1486080" cy="244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UserInput.Update(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1880" y="3091680"/>
                            <a:ext cx="1430640" cy="24444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UpdaterProcess.Update(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6120" y="3199680"/>
                            <a:ext cx="206316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3039840"/>
                            <a:ext cx="783720" cy="2286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RenderFr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3200400"/>
                            <a:ext cx="102888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imulator.Update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phys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a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sign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114800"/>
                            <a:ext cx="14860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Viewer3D.Handle UserInput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came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player lo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game contr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5029200"/>
                            <a:ext cx="1393200" cy="114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Viewer3D.PrepareFrame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came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s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terr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scen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tra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inf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61722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943600"/>
                            <a:ext cx="800280" cy="2286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RenderFra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114800"/>
                            <a:ext cx="1637640" cy="30862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RenderProcess.Draw(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543480"/>
                            <a:ext cx="1257480" cy="2286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raws Nothi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029200"/>
                            <a:ext cx="1257480" cy="9144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ust wait for the renderframe data before it can begin to draw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9718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314880"/>
                            <a:ext cx="914400" cy="2757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FRAME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805640"/>
                            <a:ext cx="914400" cy="2757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FRAME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6291720"/>
                            <a:ext cx="13716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Viewer3D.LoaderPrep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terr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scen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tra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9680" y="679140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6748920"/>
                            <a:ext cx="1445400" cy="2757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amera and Train Loc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1080" y="6743880"/>
                            <a:ext cx="13716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286680"/>
                            <a:ext cx="1430640" cy="24444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UpdaterProcess.Update(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520320"/>
                            <a:ext cx="102888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629400"/>
                            <a:ext cx="783720" cy="2286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RenderFr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629400"/>
                            <a:ext cx="1360080" cy="576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800280"/>
                            <a:ext cx="2171880" cy="10288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Improving Load 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TerrainDrawer.Load() could benefit from additional multiprocessing.  It is CPU limited (vs Disk limited ) and it shouldn’t be too hard to split the loading task off into multiple processor threads, one for each ti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9400" y="913680"/>
                            <a:ext cx="1251000" cy="6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828000"/>
                            <a:ext cx="1486080" cy="21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Viewer3D.Initialize(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840" y="1113120"/>
                            <a:ext cx="1486080" cy="19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Viewer3D.LoadPrep(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840" y="577800"/>
                            <a:ext cx="1486080" cy="214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terials.Initialize(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971800"/>
                            <a:ext cx="1828800" cy="2286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ets Time – RealTime and Clock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8pt;height:567.4pt" coordorigin="0,0" coordsize="14760,11348">
                <v:rect id="shape_0" stroked="f" o:allowincell="f" style="position:absolute;left:0;top:0;width:14759;height:113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ff99" stroked="f" o:allowincell="f" style="position:absolute;left:720;top:0;width:3419;height:11339;mso-wrap-style:none;v-text-anchor:middle;mso-position-horizontal-relative:char">
                  <v:fill o:detectmouseclick="t" type="solid" color2="#000066"/>
                  <v:stroke color="#3465a4" joinstyle="round" endcap="flat"/>
                  <w10:wrap type="none"/>
                </v:rect>
                <v:rect id="shape_0" fillcolor="#cc99ff" stroked="f" o:allowincell="f" style="position:absolute;left:5060;top:3420;width:5219;height:7919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rect id="shape_0" fillcolor="#ccffff" stroked="f" o:allowincell="f" style="position:absolute;left:10820;top:2880;width:3419;height:8459;mso-wrap-style:none;v-text-anchor:middle;mso-position-horizontal-relative:char">
                  <v:fill o:detectmouseclick="t" type="solid" color2="#330000"/>
                  <v:stroke color="#3465a4" joinstyle="round" endcap="flat"/>
                  <w10:wrap type="none"/>
                </v:rect>
                <v:shape id="shape_0" fillcolor="white" stroked="f" o:allowincell="f" style="position:absolute;left:540;top:0;width:13679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487;top:3023;width:1799;height:4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LoaderProc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00;width:1799;height:4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UpaterProc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420;top:1260;width:21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TAR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3D GRAPHIC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YSTE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87,3138" to="10766,3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7,3383" to="5006,33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080;top:540;width:2578;height:30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RenderProcess.Initialize(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9;top:2124;width:2339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Viewer3D.Load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TerrainDrawer.Load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SceneryDrawerLoad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TrainDrawerLoad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71;top:3999;width:2578;height:230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RenderProcess.Draw(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678;top:2965;width:1683;height:39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LoaderProcess.Run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3;top:3203;width:1753;height:34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UpdaterProcess.Run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83;top:4402;width:2339;height:38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UserInput.Update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578;top:4869;width:2252;height:38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UpdaterProcess.Update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1,5039" to="6659,50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21;top:4787;width:1233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RenderFr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840;top:5040;width:1619;height:12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imulator.Update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physic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a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signa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480;width:233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Viewer3D.Handle UserInput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came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player loc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game contro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7920;width:2193;height:17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Viewer3D.PrepareFrame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came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s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terra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scene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trai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inf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9720" to="6299,97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40;top:9360;width:125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RenderFr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0;top:6480;width:2578;height:48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RenderProcess.Draw(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5580;width:197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Draws Noth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7920;width:1979;height:14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ust wait for the renderframe data before it can begin to draw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4680" to="917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80;top:5220;width:1439;height:4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FRAME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7568;width:1439;height:4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FRAME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80;top:9908;width:215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Viewer3D.LoaderPrep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terra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scene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trai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24,10695" to="11063,106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20;top:10628;width:2275;height:4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amera and Train Loc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340;top:10620;width:2159;height:719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60;top:9900;width:2252;height:38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UpdaterProcess.Update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10268" to="5039,11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60;top:10440;width:1233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RenderFr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60;top:10440;width:2141;height:90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40;top:1260;width:3419;height:16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Improving Load Ti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TerrainDrawer.Load() could benefit from additional multiprocessing.  It is CPU limited (vs Disk limited ) and it shouldn’t be too hard to split the loading task off into multiple processor threads, one for each ti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0,1439" to="5039,24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5;top:1304;width:2339;height:33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Viewer3D.Initialize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7;top:1753;width:2339;height:30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Viewer3D.LoadPrep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7;top:910;width:2339;height:33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terials.Initialize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00;top:4680;width:287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ets Time – RealTime and ClockTi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7086600</wp:posOffset>
                </wp:positionV>
                <wp:extent cx="86868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18pt;mso-wrap-distance-left:9.05pt;mso-wrap-distance-right:9.05pt;mso-wrap-distance-top:0pt;mso-wrap-distance-bottom:0pt;margin-top:558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72600" cy="7200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7201080"/>
                          <a:chOff x="0" y="0"/>
                          <a:chExt cx="9372600" cy="7201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372600" cy="72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171880" cy="7201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637640" cy="57150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RenderProcess.Draw(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0"/>
                            <a:ext cx="3314880" cy="72010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0"/>
                            <a:ext cx="2171880" cy="7201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410760"/>
                            <a:ext cx="1028880" cy="1074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imulator.Update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phys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a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sign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600200"/>
                            <a:ext cx="1486080" cy="6858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39215"/>
                                </a:srgbClr>
                              </a:gs>
                              <a:gs pos="100000">
                                <a:srgbClr val="7b7b7b">
                                  <a:alpha val="41176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Viewer3D.Handle UserInput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came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player lo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game contr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400480"/>
                            <a:ext cx="1393200" cy="1714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Viewer3D.PrepareFrame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came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s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terr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scen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tra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inf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480"/>
                            <a:ext cx="1380600" cy="5372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RenderFrame.Draw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For each Primitive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terial.Render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  RenderPrimitive.Draw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terial.Render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  RenderPrimitive.Draw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terial.Render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  RenderPrimitive.Draw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terial.Render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  RenderPrimitive.Draw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terial.Render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  RenderPrimitive.Draw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terial.Render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  RenderPrimitive.Draw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terial.Render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  RenderPrimitive.Draw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terial.Render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  RenderPrimitive.Draw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4343400"/>
                            <a:ext cx="1371600" cy="6858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39215"/>
                                </a:srgbClr>
                              </a:gs>
                              <a:gs pos="100000">
                                <a:srgbClr val="7b7b7b">
                                  <a:alpha val="41176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Viewer3D.LoaderPrep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terr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scen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tra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9680" y="48430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5680" y="44571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4800600"/>
                            <a:ext cx="1445400" cy="2757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amera and Train Loc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9520" y="4285440"/>
                            <a:ext cx="1600200" cy="2757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hape File Additions/Dele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1080" y="114480"/>
                            <a:ext cx="1371600" cy="4343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Viewer3D.Load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TerrainDrawerLoad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SceneryDrawerLoad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 TrainDrawerLoad(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4114800"/>
                            <a:ext cx="194328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572000"/>
                            <a:ext cx="1143000" cy="8002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RenderFr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List of primiti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1240" y="29664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74388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600200"/>
                            <a:ext cx="1371600" cy="6858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HandleUserInput only runs when RenderProcess signals new input is read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4457880"/>
                            <a:ext cx="1486080" cy="3898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LoaderPrep runs every 100 mS or when data is avail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9878000">
                            <a:off x="6751440" y="2396160"/>
                            <a:ext cx="2244600" cy="457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2514600"/>
                            <a:ext cx="800280" cy="2757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100 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6515280"/>
                            <a:ext cx="1486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400800"/>
                            <a:ext cx="783720" cy="2286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RenderFr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16960"/>
                            <a:ext cx="685800" cy="5544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HandleUserInput runs every 30 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829480"/>
                            <a:ext cx="1637640" cy="1371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RenderProcess.Draw(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600" y="6063120"/>
                            <a:ext cx="1486080" cy="24444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0196"/>
                                </a:srgbClr>
                              </a:gs>
                              <a:gs pos="100000">
                                <a:srgbClr val="75757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UserInput.Update(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1080" y="4800600"/>
                            <a:ext cx="1371600" cy="2400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6743880"/>
                            <a:ext cx="1360080" cy="35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400800"/>
                            <a:ext cx="1430640" cy="24444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UpdaterProcess.Update(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600880"/>
                            <a:ext cx="1371600" cy="8002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Normally UpdaterProcess will be waiting for RenderProce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2280" y="0"/>
                            <a:ext cx="2286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REPEATS EACH FR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8pt;height:567pt" coordorigin="0,0" coordsize="14760,11340">
                <v:rect id="shape_0" stroked="f" o:allowincell="f" style="position:absolute;left:0;top:0;width:14759;height:11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ff99" stroked="f" o:allowincell="f" style="position:absolute;left:720;top:0;width:3419;height:11339;mso-wrap-style:none;v-text-anchor:middle;mso-position-horizontal-relative:char">
                  <v:fill o:detectmouseclick="t" type="solid" color2="#000066"/>
                  <v:stroke color="#3465a4" joinstyle="round" endcap="flat"/>
                  <w10:wrap type="none"/>
                </v:rect>
                <v:shape id="shape_0" stroked="t" o:allowincell="f" style="position:absolute;left:1080;top:0;width:2578;height:89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RenderProcess.Draw(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#cc99ff" stroked="f" o:allowincell="f" style="position:absolute;left:5040;top:0;width:5219;height:11339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rect id="shape_0" fillcolor="#ccffff" stroked="f" o:allowincell="f" style="position:absolute;left:10800;top:0;width:3419;height:11339;mso-wrap-style:none;v-text-anchor:middle;mso-position-horizontal-relative:char">
                  <v:fill o:detectmouseclick="t" type="solid" color2="#330000"/>
                  <v:stroke color="#3465a4" joinstyle="round" endcap="flat"/>
                  <w10:wrap type="none"/>
                </v:rect>
                <v:shape id="shape_0" fillcolor="white" stroked="t" o:allowincell="f" style="position:absolute;left:6706;top:647;width:1619;height:169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imulator.Update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physic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a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signa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520;width:233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Viewer3D.Handle UserInput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came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player loc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game contro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b7b7b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780;width:2193;height:26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Viewer3D.PrepareFrame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came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s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terra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scene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trai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inf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80;width:2173;height:84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RenderFrame.Draw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For each Primitive 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terial.Render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  RenderPrimitive.Draw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terial.Render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  RenderPrimitive.Draw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terial.Render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  RenderPrimitive.Draw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terial.Render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  RenderPrimitive.Draw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terial.Render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  RenderPrimitive.Draw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terial.Render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  RenderPrimitive.Draw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terial.Render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  RenderPrimitive.Draw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terial.Render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  RenderPrimitive.Draw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6840;width:215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Viewer3D.LoaderPrep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terra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scene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trai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b7b7b"/>
                  <v:stroke color="black" weight="9360" joinstyle="miter" endcap="flat"/>
                  <w10:wrap type="none"/>
                </v:shape>
                <v:line id="shape_0" from="8724,7627" to="11063,76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7019" to="10977,701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20;top:7560;width:2275;height:4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amera and Train Loc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2;top:6749;width:2519;height:4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hape File Additions/Dele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340;top:180;width:2159;height:68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Viewer3D.Load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TerrainDrawerLoad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SceneryDrawerLoad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 TrainDrawerLoad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6480" to="6479,10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60;top:7200;width:1799;height:12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RenderFr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List of primitiv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40;top:0;width:13679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86,467" to="9405,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0620" to="9179,10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00;top:2520;width:215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HandleUserInput only runs when RenderProcess signals new input is read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7020;width:2339;height:61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LoaderPrep runs every 100 mS or when data is availa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f" o:allowincell="f" style="position:absolute;left:10633;top:3773;width:3534;height:719;mso-wrap-style:none;v-text-anchor:middle;rotation:331;mso-position-horizontal-relative:char">
                  <v:fill o:detectmouseclick="t" type="solid" color2="#330000"/>
                  <v:stroke color="#3465a4" joinstyle="round" endcap="flat"/>
                  <w10:wrap type="none"/>
                </v:rect>
                <v:shape id="shape_0" stroked="f" o:allowincell="f" style="position:absolute;left:12060;top:3960;width:1259;height:4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100 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0,10260" to="557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60;top:10080;width:1233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RenderFr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318;width:1079;height:87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HandleUserInput runs every 30 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0;top:9180;width:2578;height:21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RenderProcess.Draw(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6;top:9548;width:2339;height:38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UserInput.Update()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0;top:7560;width:2159;height:3779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3;top:10620;width:2141;height:55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60;top:10080;width:2252;height:38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UpdaterProcess.Update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8820;width:2159;height:12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Normally UpdaterProcess will be waiting for RenderProce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4;top:0;width:35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REPEATS EACH FR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977380</wp:posOffset>
                </wp:positionV>
                <wp:extent cx="9029700" cy="3378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33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26.6pt;mso-wrap-distance-left:9.05pt;mso-wrap-distance-right:9.05pt;mso-wrap-distance-top:0pt;mso-wrap-distance-bottom:0pt;margin-top:549.4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5:42:00Z</dcterms:created>
  <dc:creator>Wayne Campbell</dc:creator>
  <dc:description/>
  <cp:keywords/>
  <dc:language>en-US</dc:language>
  <cp:lastModifiedBy>Wayne Campbell</cp:lastModifiedBy>
  <cp:lastPrinted>2009-12-24T07:32:00Z</cp:lastPrinted>
  <dcterms:modified xsi:type="dcterms:W3CDTF">2010-06-19T15:42:00Z</dcterms:modified>
  <cp:revision>2</cp:revision>
  <dc:subject/>
  <dc:title> </dc:title>
</cp:coreProperties>
</file>